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lang w:val="en-US"/>
        </w:rPr>
        <w:t xml:space="preserve">                            </w:t>
      </w:r>
      <w:r>
        <w:rPr/>
        <w:t>Міністерство освіти і науки України</w:t>
      </w:r>
    </w:p>
    <w:p>
      <w:pPr>
        <w:pStyle w:val="Heading"/>
        <w:ind w:right="-1" w:hanging="0"/>
        <w:rPr/>
      </w:pPr>
      <w:r>
        <w:rPr/>
        <w:t>Бердянський машинобудівний коледж</w:t>
      </w:r>
    </w:p>
    <w:p>
      <w:pPr>
        <w:pStyle w:val="Heading"/>
        <w:ind w:right="-1" w:hanging="0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№ 10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/>
        <w:t xml:space="preserve">Предмет               Фізичне виховання                                   </w:t>
      </w:r>
    </w:p>
    <w:p>
      <w:pPr>
        <w:pStyle w:val="Heading1"/>
        <w:ind w:right="-1" w:hanging="0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Heading1"/>
        <w:ind w:right="-1" w:hanging="0"/>
        <w:jc w:val="both"/>
        <w:rPr/>
      </w:pPr>
      <w:r>
        <w:rPr/>
        <w:t>Тема:  Волейбол.</w:t>
      </w:r>
    </w:p>
    <w:p>
      <w:pPr>
        <w:pStyle w:val="Normal"/>
        <w:jc w:val="both"/>
        <w:rPr/>
      </w:pPr>
      <w:r>
        <w:rPr/>
        <w:t xml:space="preserve">Завдання: 1. Закріплення техніки прийому – передачі м’яча   зверху  двома руками.  Залік – 10 передач зверху над собою, не виходячи з зазначеної зони. </w:t>
      </w:r>
    </w:p>
    <w:p>
      <w:pPr>
        <w:pStyle w:val="Normal"/>
        <w:ind w:left="1260" w:right="-1" w:hanging="1260"/>
        <w:rPr/>
      </w:pPr>
      <w:r>
        <w:rPr/>
        <w:t xml:space="preserve">                 </w:t>
      </w:r>
      <w:r>
        <w:rPr/>
        <w:t>2. Вдосконалення техніки подачі м’яча, прийому м’яча після подачі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 xml:space="preserve">            </w:t>
      </w:r>
      <w:r>
        <w:rPr/>
        <w:t>3. Вдосконалення техніки нападаючого удару, блокування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/>
        <w:t xml:space="preserve">            </w:t>
      </w:r>
      <w:r>
        <w:rPr/>
        <w:t>4. Сприяння розвитку витривал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Навчальна мета: уміти скласти залік; оволодіти технікою виконання елементів волейболу, знати правила змагань з волейболу, набуття елементарних знань щодо використання засобів фізичної культури в повсякденному житті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зміцн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 особистої гігієни, залучення студентів до систематичних занять фізичною культурою і спорто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Виховна мета:  виховання морально – вольових якостей, свідомого ставлення до занять фізичною культурою, формування стійких мотиваційних установок на здоровий спосіб життя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Тип заняття –  комбінований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ісце проведення – спортивна зала коледжу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 Навчальна програма з фізичного виховання для вищих навчальних закладів України 1 – 2 рівнів акредитації. 2003 р. </w:t>
      </w:r>
    </w:p>
    <w:p>
      <w:pPr>
        <w:pStyle w:val="2"/>
        <w:rPr/>
      </w:pPr>
      <w:r>
        <w:rPr/>
        <w:t>А.П. Демчишин, Ю.М. Панишко  “Підготовка юних волейболістів ”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6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і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04" w:right="-1" w:hanging="0"/>
              <w:jc w:val="both"/>
              <w:rPr/>
            </w:pPr>
            <w:r>
              <w:rPr/>
              <w:t xml:space="preserve">2.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Закріплення  техніки прийому-передачі м’яча зверху  двома руками. Прийом заліку – Залік – 10 передач зверху над собою, не виходячи з зазначеної зон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дача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Підкидання м’яча й виконання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маху без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 стінки 4-5 м, м’яч торкається стіни на висоті 3-4м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ом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-8 м несильним ударом направляє м’яч партнерові, який його приймає.</w:t>
            </w:r>
          </w:p>
          <w:p>
            <w:pPr>
              <w:pStyle w:val="TextBody"/>
              <w:jc w:val="both"/>
              <w:rPr/>
            </w:pPr>
            <w:r>
              <w:rPr/>
              <w:t>5.Подача м’яча через сіт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6. Прийом м’яча з подачі в зонах 5, 6, 1, спрямовуючи м’яч в зону 3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.  Прийом і передача м’яча з подачі в зону 3 для розігрування комбінації в три торк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8. Подачі м’яча в ліву та праву половини майданчик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нападаючого удару та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Нападаючі удари із зон 4, 3, 2 з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соких та середніх передач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диночне блокування  прямого нападаючого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 витривалості 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</w:t>
            </w:r>
            <w:r>
              <w:rPr/>
              <w:t>3.  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прав для приведення організму у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ідносно спокійний стан. 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 xml:space="preserve"> </w:t>
            </w:r>
            <w:r>
              <w:rPr/>
              <w:t>Підведення підсумків заняття.</w:t>
            </w:r>
          </w:p>
          <w:p>
            <w:pPr>
              <w:pStyle w:val="Normal"/>
              <w:ind w:left="-108"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Викладач:                                  В.О.Николайчук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firstLine="720"/>
      <w:jc w:val="center"/>
    </w:pPr>
    <w:rPr/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28:00Z</dcterms:created>
  <dc:creator>Admin</dc:creator>
  <dc:description/>
  <cp:keywords/>
  <dc:language>en-US</dc:language>
  <cp:lastModifiedBy>Fizruk</cp:lastModifiedBy>
  <dcterms:modified xsi:type="dcterms:W3CDTF">2018-10-25T05:33:00Z</dcterms:modified>
  <cp:revision>3</cp:revision>
  <dc:subject/>
  <dc:title/>
</cp:coreProperties>
</file>